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КИПЕЦКОГО МУНИЦИПАЛЬНОГО ОБРАЗОВАНИЯ ЕКАТЕРИНОВСКОГО МУНИЦИПАЛЬНОГО РАЙОНА САРАТОВСКОЙ ОБЛАСТ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ВЯТНАДЦАТОЕ ЗАСЕДАНИЕ СОВЕТА ДЕПУТАТОВ КИПЕЦКОГО МУНИЦИПАЛЬНОГО ОБРАЗОВАНИ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РЕТЬЕГО СОЗЫВ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17 декабря 2014  года   № 38                               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right="22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заключении соглашения о передаче части  полномочий органов местного самоуправления  Кипецкого муниципального образования  органам местного самоуправления Екатериновского муниципального района на 2015 год</w:t>
      </w:r>
    </w:p>
    <w:p>
      <w:pPr>
        <w:pStyle w:val="Style18"/>
        <w:ind w:right="2267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. 15 Федерального закона от 6 октября 2003 года № 131-ФЗ «Об общих принципах организации местного самоуправления Российской Федерации», Уставом Кипецкого муниципального образования Совет депутатов Кипецкого муниципального образования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Передать органам местного самоуправления Екатериновского муниципального района на 2015 год следующие полномочия органов местного самоуправления Кипецкого муниципального образования: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формирование, исполнение бюджета поселения и контроль за исполнением данного бюджета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администрирование доходов и источников внутреннего финансирования дефицита бюджета поселения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) обеспечение проживающих в поселении и нуждающихся в жилых помещениях  малоимущих граждан жилыми помещениями, 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;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4)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резервирование земель и изъятие, в том числе путем выкупа, земельных участков в границах поселения для муниципальных нужд, осуществление муниципального земельного контроля за использованием земель поселения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, наименований элементам планировочной структуры в границах поселения, изменение, аннулирование таких наименований, размещение информации в государственном адресном реестре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зервирование и изъятие, в том числе путем выкупа, земельных участков в границах поселения для муниципальных нужд, осуществление земельного контроля за использованием земель поселения;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владение, пользование и распоряжение имуществом, находящимся в муниципальной собственности поселения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8) создание условий для предоставления транспортных услуг населению и организация транспортного обслуживания населения в границах поселения;</w:t>
      </w:r>
    </w:p>
    <w:p>
      <w:pPr>
        <w:pStyle w:val="Style18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ab/>
        <w:t>9) создание условий для обеспечения жителей поселения услугами связи, общественного питания, торговли и бытового обслуживания;</w:t>
      </w:r>
    </w:p>
    <w:p>
      <w:pPr>
        <w:pStyle w:val="Style18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ab/>
        <w:t>10)  осуществление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х использования;</w:t>
      </w:r>
    </w:p>
    <w:p>
      <w:pPr>
        <w:pStyle w:val="Style18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ab/>
        <w:t>11) осуществление муниципального лесного контроля;</w:t>
      </w:r>
    </w:p>
    <w:p>
      <w:pPr>
        <w:pStyle w:val="Style18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ab/>
        <w:t>12) осуществление муниципального контроля на территории особой экономической зоны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ab/>
        <w:t>13) установление тарифов на услуги, предоставляемые муниципальным предприятиями и учреждениями, и работы, выполняемые муниципальными предприятиями и учреждениями, если иное не предусмотрено федеральными законами;</w:t>
      </w:r>
    </w:p>
    <w:p>
      <w:pPr>
        <w:pStyle w:val="Style18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ab/>
        <w:t>14) регулирование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 к ценам (тарифам) для потребителей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15) организация выполнения планов и программ комплексного социально – экономического развития муниципального образования, а также организация сбора статистических показаний, характеризующих состояние экономики и социальной сферы муниципального образования, и предоставление указанных данных органам государственной власти в порядке, установленном правительством Российской Федерации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16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я библиотечного обслуживания населения, комплектование и обеспечение сохранности библиотечных фондов библиотек поселения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) создание условий для организации досуга и обеспечения жителей поселения услугами организации культуры;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8)  организация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.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Подписание соглашения поручить главе администрации Кипецкого муниципального образования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Настоящее решение вступает в силу со дня его принятия.</w:t>
      </w:r>
    </w:p>
    <w:p>
      <w:pPr>
        <w:pStyle w:val="Style18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Обнародовать на информационных стендах в специально отведенных местах для обнародования.</w:t>
      </w:r>
    </w:p>
    <w:p>
      <w:pPr>
        <w:pStyle w:val="Style18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Опубликовать на официальном сайте Кипецкого муниципального образования в сети Интернет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Кипецкого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                                                Н.А.Зязина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06:29:00Z</dcterms:created>
  <dc:creator>USER</dc:creator>
  <dc:description/>
  <dc:language>en-US</dc:language>
  <cp:lastModifiedBy>1</cp:lastModifiedBy>
  <cp:lastPrinted>2014-12-25T10:20:00Z</cp:lastPrinted>
  <dcterms:modified xsi:type="dcterms:W3CDTF">2014-12-25T06:29:00Z</dcterms:modified>
  <cp:revision>2</cp:revision>
  <dc:subject/>
  <dc:title/>
</cp:coreProperties>
</file>